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gital Etiq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ading and discussing Digital Etiquette, log onto the internet and look for 3 examples of digital etiquette. In Word, write down the web site and explain using three to four sentences how this site is an example of digital etiqu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go to this web site </w:t>
      </w:r>
      <w:hyperlink r:id="rId2">
        <w:r>
          <w:rPr>
            <w:rStyle w:val="InternetLink"/>
          </w:rPr>
          <w:t>www.digiteen.wikispaces.com</w:t>
        </w:r>
      </w:hyperlink>
      <w:r>
        <w:rPr/>
        <w:t xml:space="preserve"> and search for the heading Student Environment and Student Behavior select 2B: Digital Etiquette and watch the video. This video will give you several pointers for a great email. Write down the pointers and explain. Again use about 2 to 4 sentences. The video is about 10 min however; you will only have to watch about 8 min to get the poi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een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41:00Z</dcterms:created>
  <dc:creator>Lenovo User</dc:creator>
  <dc:description/>
  <cp:keywords/>
  <dc:language>en-US</dc:language>
  <cp:lastModifiedBy>Lenovo User</cp:lastModifiedBy>
  <dcterms:modified xsi:type="dcterms:W3CDTF">2010-02-03T20:52:00Z</dcterms:modified>
  <cp:revision>1</cp:revision>
  <dc:subject/>
  <dc:title/>
</cp:coreProperties>
</file>